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>Review of the Content of the Introductory Paragraph:</w:t>
      </w:r>
    </w:p>
    <w:p>
      <w:pPr>
        <w:pStyle w:val="Normal"/>
        <w:rPr/>
      </w:pPr>
      <w:r>
        <w:rPr>
          <w:b/>
        </w:rPr>
        <w:t>Topic:</w:t>
      </w:r>
      <w:r>
        <w:rPr/>
        <w:t xml:space="preserve">   In the following passage from Cormac McCarthy’s novel </w:t>
      </w:r>
      <w:r>
        <w:rPr>
          <w:i/>
        </w:rPr>
        <w:t>The Crossing</w:t>
      </w:r>
      <w:r>
        <w:rPr/>
        <w:t xml:space="preserve"> (1994), the narrator  describes a dramatic experience. Read the passage carefully. Then, in a well-organized essay, show how McCarthy’s techniques convey the impact of the experience on the main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troductory Paragraph: </w:t>
      </w:r>
    </w:p>
    <w:p>
      <w:pPr>
        <w:pStyle w:val="Normal"/>
        <w:rPr/>
      </w:pPr>
      <w:r>
        <w:rPr>
          <w:b/>
        </w:rPr>
        <w:tab/>
      </w:r>
      <w:r>
        <w:rPr/>
        <w:t xml:space="preserve">The excerpt from Cormac McCarthy’s </w:t>
      </w:r>
      <w:r>
        <w:rPr>
          <w:u w:val="single"/>
        </w:rPr>
        <w:t>The Crossing</w:t>
      </w:r>
      <w:r>
        <w:rPr/>
        <w:t xml:space="preserve"> its itself a narration of one man’s perception of the crossing from life to death; it is a testament not only to the spiritual nature and greatness in life but also to the mysteriousness in death of one of nature’s creatures , a great gray wolf. The rugged man in the passage, characterized only as “he,” an individual living a familiar and habitual existence in a western terrain,  brings a wolf to bury, a wolf he has found dead either from some imagined “wound of war” or from a sacrificial offering on the “alter” of nature. McCarthy details the man’s experience to suggest the ceremonial, even religious nature of his preparations for the burial.</w:t>
      </w:r>
    </w:p>
    <w:p>
      <w:pPr>
        <w:pStyle w:val="Normal"/>
        <w:rPr>
          <w:b/>
          <w:b/>
        </w:rPr>
      </w:pPr>
      <w:r>
        <w:rPr>
          <w:b/>
        </w:rPr>
        <w:t>Questions: (write your answers below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es the introductory paragraph have the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itle  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Author’s name 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introductory paragraph have the basic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o 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at 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en 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Where 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es the introductory paragraph address the topic? Write the sentence from the introductory paragraph </w:t>
      </w:r>
    </w:p>
    <w:p>
      <w:pPr>
        <w:pStyle w:val="ListParagraph"/>
        <w:rPr/>
      </w:pPr>
      <w:r>
        <w:rPr/>
        <w:t>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introductory paragraph have a thesis statement that includes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echnique 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Theme 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Does the introductory paragraph include a literary term/terms?</w:t>
      </w:r>
    </w:p>
    <w:p>
      <w:pPr>
        <w:pStyle w:val="ListParagraph"/>
        <w:rPr/>
      </w:pPr>
      <w:r>
        <w:rPr/>
        <w:t>(write the term/terms) 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Is the meaning of the literary term evident from the context in which it is used?</w:t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ist the five considerations for writing theme (see your handout on Theme) and explain how the theme stated in the paragraph above meets each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1)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2)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3)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4)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5)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_________________________________________________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ind w:left="720" w:hanging="0"/>
        <w:contextualSpacing/>
        <w:rPr/>
      </w:pPr>
      <w:r>
        <w:rPr/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3:39:00Z</dcterms:created>
  <dc:creator>ECPS-User</dc:creator>
  <dc:description/>
  <cp:keywords/>
  <dc:language>en-US</dc:language>
  <cp:lastModifiedBy>ECPS-User</cp:lastModifiedBy>
  <dcterms:modified xsi:type="dcterms:W3CDTF">2011-08-18T14:37:00Z</dcterms:modified>
  <cp:revision>1</cp:revision>
  <dc:subject/>
  <dc:title/>
</cp:coreProperties>
</file>